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Flanagan, Thomas. 1998. </w:t>
      </w:r>
      <w:r>
        <w:rPr>
          <w:b/>
          <w:i/>
          <w:sz w:val="22"/>
        </w:rPr>
        <w:t>Game Theory and Canadian Politics</w:t>
      </w:r>
      <w:r>
        <w:rPr>
          <w:b/>
          <w:sz w:val="22"/>
        </w:rPr>
        <w:t>. Toronto University Pr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</w:rPr>
        <w:t>Chap. 1</w:t>
      </w:r>
      <w:r>
        <w:rPr>
          <w:b/>
          <w:i/>
          <w:sz w:val="22"/>
        </w:rPr>
        <w:t xml:space="preserve"> </w:t>
      </w:r>
      <w:r>
        <w:rPr>
          <w:sz w:val="22"/>
        </w:rPr>
        <w:t>: The basics of rational choice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Homo economicus is self-interest driven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omparability, exhaustiveness and individual transitivity of preferences are necessary in order to call an actor ‘rational’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se are abstractions and simplifications for means of intellectual clarity that need to be gauged in real life situation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One limitations of Rational choice theory is it’s inability to know when it bests apply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Because of cost of acquiring the necessary information to make an optimal choice, it seams rational to ‘satisfice’ (Hebert Sim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lanagan puts forward RC as a complement to other approaches: philosophical, institutional and behavioral p.17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Philosophical is too abstract and moralistic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Institutional lacks an account of individual behavior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Behavioral has difficulty modeling individual choice and linking individual it to intuitional contex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</w:rPr>
        <w:t>Chap. 6 :</w:t>
      </w:r>
      <w:r>
        <w:rPr>
          <w:sz w:val="22"/>
        </w:rPr>
        <w:t xml:space="preserve"> application of rational choice via a Banzhaf Power Index (BPI) of the constitutional amendment proposition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BPI is a method for comparing the relative decision-making power of participants in systems of weighted voting” (p.95)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initial 1982 rule of 7 provinces 50% population was “an ingenious compromise between provincial equality, demographic weight, and feasibility in operation” p.99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The five-regions Veto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completely disenfranchised PEI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had the effect of further constitution order freezing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Québec seams in the end looser of this initiative because of lowered probability of the introduction of a distinct society cla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 xml:space="preserve">Chap. 7 : </w:t>
      </w:r>
      <w:r>
        <w:rPr>
          <w:sz w:val="22"/>
        </w:rPr>
        <w:t xml:space="preserve">application of rational choice via an evaluation of party leadership voting processes witht the use of the concept of </w:t>
      </w:r>
      <w:r>
        <w:rPr>
          <w:i/>
          <w:sz w:val="22"/>
        </w:rPr>
        <w:t>Condorcet winner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he Condorcet winner is the candidate that wins with any of the other rival when paired on a voting round (A wins against B, A wins against C, etc.)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his sometimes is problematic when the group preference ordering is cyclical: a&gt;b&gt;c&gt;a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he now Canadian standard procedure of eliminating last candidates in successive rounds seams to be a reasonable option proved by the test of time, according to F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oosing the right party leader (rallying his troops) is not the same thing as choosing a general election winning lead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20:00Z</dcterms:created>
  <dc:creator>Matthieu Mondou</dc:creator>
  <dc:description/>
  <cp:keywords/>
  <dc:language>en-US</dc:language>
  <cp:lastModifiedBy>Adrienne Davidson</cp:lastModifiedBy>
  <dcterms:modified xsi:type="dcterms:W3CDTF">2012-04-12T02:45:00Z</dcterms:modified>
  <cp:revision>4</cp:revision>
  <dc:subject/>
  <dc:title>Flanagan, Thomas</dc:title>
</cp:coreProperties>
</file>